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6781"/>
      </w:tblGrid>
      <w:tr>
        <w:trPr/>
        <w:tc>
          <w:tcPr>
            <w:tcW w:w="4276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781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Бут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преподаватель</w:t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МБУ ДО «Славгородская детская школа искусств»</w:t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Россия, Алтайский край, город Славгород</w:t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онкурс «Ступеньки в музыку»</w:t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Цель: Активизация инициативы и творческих способностей детей через игровые моменты; расширение общего кругозора; приобщение к музыкальному искусству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Задачи: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Образовательные: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Обеспечить в ходе конкурса  повторение, закрепление пройденного материала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Формировать у учащихся умение сравнивать, обобщать изучаемый материал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Развивающие: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Развивать мотивационные качества учащихся, мотивы учебной, деятельности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Развивать музыкальный кругозор и способности учащихся, используя игровые ситуации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оспитательные: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оспитывать познавательный интерес к предмету  «Слушание музыки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оспитывать  у учащихся чувство  коллективизма, поддержки друг друга.</w:t>
            </w:r>
          </w:p>
        </w:tc>
      </w:tr>
      <w:tr>
        <w:trPr/>
        <w:tc>
          <w:tcPr>
            <w:tcW w:w="4276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6781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неурочное мероприятие по предмету «Слушание музыки» для 2 класса - конкурс«Ступеньки в музыку».В конкурсе 7 музыкальных ступенек, которые позволяют закрепить и систематизировать знания учащихся по предмету «Слушание музыки»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4276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1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ладимирова О., Чупова А., Комякова Ж.Слушание музыки. Второй год обучения.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Игры на каждый день с тинейджерами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https://nsportal.ru/blog/detskii-sad/all/2015/10/27/stihotvorenie-muzyka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color w:val="365F91"/>
                </w:rPr>
                <w:t>https://nsc.1sept.ru/article.php?ID=200800607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https://xn--j1ahfl.xn--p1ai/library/muzikalnij_kalejdoskop_150200.html</w:t>
            </w:r>
          </w:p>
          <w:p>
            <w:pPr>
              <w:pStyle w:val="Normal"/>
              <w:rPr>
                <w:rFonts w:ascii="Arial" w:hAnsi="Arial" w:cs="Arial"/>
                <w:bCs/>
                <w:color w:val="365F91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color w:val="365F91"/>
                </w:rPr>
                <w:t>https://tekstovoi.ru/text/0622678_34337244p946687144_text_pesni_ptica_muzyka.html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https://otvet.mail.ru/question/327563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c.1sept.ru/article.php?ID=200800607" TargetMode="External"/><Relationship Id="rId4" Type="http://schemas.openxmlformats.org/officeDocument/2006/relationships/hyperlink" Target="https://tekstovoi.ru/text/0622678_34337244p946687144_text_pesni_ptica_muzyk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2:54:00Z</dcterms:created>
  <dc:creator>vit3</dc:creator>
  <dc:description/>
  <cp:keywords/>
  <dc:language>en-US</dc:language>
  <cp:lastModifiedBy>Admin</cp:lastModifiedBy>
  <dcterms:modified xsi:type="dcterms:W3CDTF">2020-08-31T13:00:00Z</dcterms:modified>
  <cp:revision>5</cp:revision>
  <dc:subject/>
  <dc:title/>
</cp:coreProperties>
</file>