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aps/>
          <w:color w:val="365F91"/>
          <w:sz w:val="24"/>
          <w:szCs w:val="24"/>
        </w:rPr>
        <w:drawing>
          <wp:inline distT="0" distB="0" distL="0" distR="0">
            <wp:extent cx="92202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aps/>
          <w:color w:val="365F91"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bCs/>
          <w:caps/>
          <w:color w:val="365F91"/>
          <w:sz w:val="24"/>
          <w:szCs w:val="24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8" w:space="0" w:color="4F81BD"/>
              <w:bottom w:val="single" w:sz="8" w:space="0" w:color="4F81BD"/>
              <w:righ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Автор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8" w:space="0" w:color="4F81BD"/>
              <w:left w:val="single" w:sz="4" w:space="0" w:color="548DD4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Галиева Адиля Джалиле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Должность/класс/кур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Магистрант, 1 курс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БГПУ им. М. Акмуллы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селенный пункт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г. Уфа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зв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eastAsia="Calibri" w:cs="Arial"/>
                <w:bCs/>
                <w:color w:val="365F9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365F91"/>
                <w:sz w:val="22"/>
                <w:szCs w:val="22"/>
                <w:lang w:eastAsia="en-US"/>
              </w:rPr>
              <w:t>План-конспект урока на  тему «Стилизация натюрморта мелким модуле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Cs/>
                <w:color w:val="365F9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365F9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Цели и задачи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Цель: разработать план-конспект урока на тему « Стилизация натюрморта мелким модуле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1.  повторить пройденный материал по теме стилизац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2.воспитать интерес к изучению приёмов стилизаци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eastAsia="Arial" w:cs="Arial" w:ascii="Arial" w:hAnsi="Arial"/>
                <w:bCs/>
                <w:color w:val="365F91"/>
              </w:rPr>
              <w:t xml:space="preserve"> </w:t>
            </w:r>
            <w:r>
              <w:rPr>
                <w:rFonts w:cs="Arial" w:ascii="Arial" w:hAnsi="Arial"/>
                <w:bCs/>
                <w:color w:val="365F91"/>
              </w:rPr>
              <w:t>3.способствовать развитию творческой и познавательной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Краткое опис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Style16"/>
              <w:shd w:fill="FFFFFF" w:val="clear"/>
              <w:spacing w:before="0" w:after="150"/>
              <w:rPr/>
            </w:pPr>
            <w:r>
              <w:rPr>
                <w:rFonts w:eastAsia="Calibri" w:cs="Arial" w:ascii="Arial" w:hAnsi="Arial"/>
                <w:bCs/>
                <w:color w:val="365F91"/>
                <w:sz w:val="22"/>
                <w:szCs w:val="22"/>
                <w:lang w:eastAsia="en-US"/>
              </w:rPr>
              <w:t>План-конспект урока по изобразительному искусству на  тему «Стилизация натюрморта мелким модулем»  разработан в соответствии с требованием ФГОС, для реализации в дополнительном образовании (Детских художественных школах, студия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Cs/>
                <w:color w:val="365F9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365F9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8" w:type="dxa"/>
            <w:tcBorders>
              <w:bottom w:val="single" w:sz="8" w:space="0" w:color="4F81BD"/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Список использованной литературы, ссылки на Интернет-источники</w:t>
            </w:r>
            <w:r>
              <w:rPr/>
              <w:t xml:space="preserve"> </w:t>
            </w:r>
          </w:p>
        </w:tc>
        <w:tc>
          <w:tcPr>
            <w:tcW w:w="5529" w:type="dxa"/>
            <w:tcBorders>
              <w:left w:val="single" w:sz="4" w:space="0" w:color="548DD4"/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jc w:val="both"/>
              <w:rPr>
                <w:rFonts w:ascii="Arial" w:hAnsi="Arial" w:eastAsia="Calibri" w:cs="Arial"/>
                <w:bCs/>
                <w:color w:val="365F9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365F91"/>
                <w:sz w:val="22"/>
                <w:szCs w:val="22"/>
                <w:lang w:eastAsia="en-US"/>
              </w:rPr>
              <w:t>Волков Н. Я. Цвет в живописи. М. Искусство 1984. - 320 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0" w:firstLine="567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Зайцев, A.C. Наука о цвете и живопись / А.А.Зайцев. - М.: Искусство, 1986. - 158 с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0" w:firstLine="567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Натюрморт. Особенности жанра и композиции. - М.: Мир книги, 2010. - 687 c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0" w:firstLine="567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Хозяинов, Г.И. Педагогическое мастерство преподавателя /Г.И. Хозяинов Метод. поробие.- М,.: Высш.школа, 1988. - 168 с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0" w:firstLine="567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Шумилин, Е. А. Возрастная и педагогическая психология /Под ред. А. В. Петровского. - М.: Педагогика, 1979. - 145 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67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55:00Z</dcterms:created>
  <dc:creator>vit3</dc:creator>
  <dc:description/>
  <cp:keywords/>
  <dc:language>en-US</dc:language>
  <cp:lastModifiedBy>Admin</cp:lastModifiedBy>
  <dcterms:modified xsi:type="dcterms:W3CDTF">2020-07-13T15:48:00Z</dcterms:modified>
  <cp:revision>11</cp:revision>
  <dc:subject/>
  <dc:title/>
</cp:coreProperties>
</file>