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aps/>
          <w:color w:val="365F91"/>
          <w:sz w:val="24"/>
          <w:szCs w:val="24"/>
        </w:rPr>
        <w:drawing>
          <wp:inline distT="0" distB="0" distL="0" distR="0">
            <wp:extent cx="9220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aps/>
          <w:color w:val="365F91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bCs/>
          <w:caps/>
          <w:color w:val="365F91"/>
          <w:sz w:val="24"/>
          <w:szCs w:val="24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8" w:space="0" w:color="4F81BD"/>
              <w:bottom w:val="single" w:sz="8" w:space="0" w:color="4F81BD"/>
              <w:righ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Автор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top w:val="single" w:sz="8" w:space="0" w:color="4F81BD"/>
              <w:left w:val="single" w:sz="4" w:space="0" w:color="548DD4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Козикова Нелли Юрьев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Должность/класс/кур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Музыкальный  руководитель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МДОУДСКВ «Радуга» СП «Солнышко»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селенный пунк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Нижняя Салда, Свердловская область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зв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«Прекрасный мир танца»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Цели и задачи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Содействовать всестороннему  развитию личности дошкольника средствами танца, развивать музыкальные способности и исполнительские качества детей, поддерживать интерес к танцевальному искусств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Краткое опис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Практический материал из опыта работы музыкального руководителя по развитию танцевальных способностей детей и приобретению навыков исполнительского мастерст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bottom w:val="single" w:sz="8" w:space="0" w:color="4F81BD"/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Список использованной литературы, ссылки на Интернет-источники</w:t>
            </w:r>
            <w:r>
              <w:rPr/>
              <w:t xml:space="preserve"> </w:t>
            </w:r>
          </w:p>
        </w:tc>
        <w:tc>
          <w:tcPr>
            <w:tcW w:w="5529" w:type="dxa"/>
            <w:tcBorders>
              <w:left w:val="single" w:sz="4" w:space="0" w:color="548DD4"/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67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3:00Z</dcterms:created>
  <dc:creator>vit3</dc:creator>
  <dc:description/>
  <cp:keywords/>
  <dc:language>en-US</dc:language>
  <cp:lastModifiedBy>Admin</cp:lastModifiedBy>
  <dcterms:modified xsi:type="dcterms:W3CDTF">2020-05-01T15:30:00Z</dcterms:modified>
  <cp:revision>13</cp:revision>
  <dc:subject/>
  <dc:title/>
</cp:coreProperties>
</file>